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PT Bold Heading"/>
          <w:b/>
          <w:b/>
          <w:bCs/>
          <w:sz w:val="20"/>
          <w:szCs w:val="20"/>
          <w:lang w:bidi="ar-EG"/>
        </w:rPr>
      </w:pPr>
      <w:r>
        <w:rPr>
          <w:rFonts w:cs="PT Bold Heading" w:ascii="Monotype Corsiva" w:hAnsi="Monotype Corsiva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13205</wp:posOffset>
                </wp:positionH>
                <wp:positionV relativeFrom="paragraph">
                  <wp:posOffset>302260</wp:posOffset>
                </wp:positionV>
                <wp:extent cx="5250180" cy="3373755"/>
                <wp:effectExtent l="5080" t="81915" r="81915" b="251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0240" cy="337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ndalus" w:hAnsi="Andalus" w:eastAsia="Times New Roman" w:cs="Andalus"/>
                                <w:color w:val="auto"/>
                                <w:lang w:val="en-US" w:bidi="ar-SA"/>
                              </w:rPr>
                              <w:t>مراجعة شاملة 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ndalus" w:hAnsi="Andalus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6"/>
                                <w:b/>
                                <w:szCs w:val="146"/>
                                <w:bCs/>
                                <w:rFonts w:ascii="Andalus" w:hAnsi="Andalus" w:eastAsia="Times New Roman" w:cs="Andalus"/>
                                <w:color w:val="auto"/>
                                <w:lang w:val="en-US" w:bidi="ar-SA"/>
                              </w:rPr>
                              <w:t>التربي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dalus" w:hAnsi="Andalus" w:eastAsia="Times New Roman" w:cs="Andalus"/>
                                <w:color w:val="auto"/>
                                <w:lang w:val="en-US" w:bidi="ar-SA"/>
                              </w:rPr>
                              <w:t>الصف السابع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dalus" w:hAnsi="Andalus" w:eastAsia="Times New Roman" w:cs="Andalus"/>
                                <w:color w:val="auto"/>
                                <w:lang w:val="en-US" w:bidi="ar-EG"/>
                              </w:rPr>
                              <w:t>- 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15pt;margin-top:23.8pt;width:413.35pt;height:26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ndalus" w:hAnsi="Andalus" w:eastAsia="Times New Roman" w:cs="Andalus"/>
                          <w:color w:val="auto"/>
                          <w:lang w:val="en-US" w:bidi="ar-SA"/>
                        </w:rPr>
                        <w:t>مراجعة شاملة 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ndalus" w:hAnsi="Andalus" w:eastAsia="Times New Roman" w:cs="Andal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6"/>
                          <w:b/>
                          <w:szCs w:val="146"/>
                          <w:bCs/>
                          <w:rFonts w:ascii="Andalus" w:hAnsi="Andalus" w:eastAsia="Times New Roman" w:cs="Andalus"/>
                          <w:color w:val="auto"/>
                          <w:lang w:val="en-US" w:bidi="ar-SA"/>
                        </w:rPr>
                        <w:t>التربية الإسلا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dalus" w:hAnsi="Andalus" w:eastAsia="Times New Roman" w:cs="Andalus"/>
                          <w:color w:val="auto"/>
                          <w:lang w:val="en-US" w:bidi="ar-SA"/>
                        </w:rPr>
                        <w:t>الصف السابع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dalus" w:hAnsi="Andalus" w:eastAsia="Times New Roman" w:cs="Andalus"/>
                          <w:color w:val="auto"/>
                          <w:lang w:val="en-US" w:bidi="ar-EG"/>
                        </w:rPr>
                        <w:t>- 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PT Bold Heading"/>
          <w:sz w:val="48"/>
          <w:szCs w:val="48"/>
        </w:rPr>
      </w:pPr>
      <w:r>
        <w:rPr>
          <w:rFonts w:cs="PT Bold Heading" w:ascii="Monotype Corsiva" w:hAnsi="Monotype Corsiva"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 w:cs="PT Bold Heading"/>
          <w:b/>
          <w:b/>
          <w:bCs/>
          <w:sz w:val="48"/>
          <w:szCs w:val="48"/>
        </w:rPr>
      </w:pPr>
      <w:r>
        <w:rPr>
          <w:rFonts w:cs="PT Bold Heading" w:ascii="Monotype Corsiva" w:hAnsi="Monotype Corsiva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42"/>
          <w:szCs w:val="42"/>
          <w:lang w:bidi="ar-JO"/>
        </w:rPr>
      </w:pPr>
      <w:r>
        <w:rPr>
          <w:rFonts w:cs="Simplified Arabic"/>
          <w:b/>
          <w:bCs/>
          <w:sz w:val="42"/>
          <w:szCs w:val="42"/>
        </w:rPr>
        <w:t>2013-2014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JO"/>
        </w:rPr>
        <w:t>م</w:t>
      </w:r>
    </w:p>
    <w:p>
      <w:pPr>
        <w:pStyle w:val="Normal"/>
        <w:tabs>
          <w:tab w:val="clear" w:pos="720"/>
          <w:tab w:val="center" w:pos="4386" w:leader="none"/>
          <w:tab w:val="left" w:pos="6900" w:leader="none"/>
          <w:tab w:val="left" w:pos="7240" w:leader="none"/>
          <w:tab w:val="left" w:pos="7937" w:leader="none"/>
        </w:tabs>
        <w:jc w:val="center"/>
        <w:rPr>
          <w:rFonts w:cs="Simplified Arabic"/>
          <w:b/>
          <w:b/>
          <w:bCs/>
          <w:sz w:val="42"/>
          <w:szCs w:val="42"/>
          <w:lang w:bidi="ar-JO"/>
        </w:rPr>
      </w:pPr>
      <w:r>
        <w:rPr>
          <w:rFonts w:cs="Simplified Arabic"/>
          <w:b/>
          <w:bCs/>
          <w:sz w:val="42"/>
          <w:szCs w:val="42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4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  <w:lang w:bidi="ar-JO"/>
        </w:rPr>
      </w:pPr>
      <w:r>
        <w:rPr>
          <w:rFonts w:cs="Simplified Arabic"/>
          <w:b/>
          <w:bCs/>
          <w:sz w:val="34"/>
          <w:szCs w:val="34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4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4" w:leader="none"/>
        </w:tabs>
        <w:ind w:left="0" w:right="0" w:hanging="0"/>
        <w:jc w:val="left"/>
        <w:outlineLvl w:val="0"/>
        <w:rPr>
          <w:rFonts w:ascii="Calisto MT" w:hAnsi="Calisto MT" w:cs="Calisto MT"/>
          <w:b/>
          <w:b/>
          <w:bCs/>
          <w:sz w:val="30"/>
          <w:szCs w:val="30"/>
          <w:lang w:bidi="ar-EG"/>
        </w:rPr>
      </w:pPr>
      <w:r>
        <w:rPr>
          <w:rFonts w:cs="Calisto MT" w:ascii="Calisto MT" w:hAnsi="Calisto MT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 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......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.......................... "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ا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..........................................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..................................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.............................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 </w:t>
      </w:r>
      <w:r>
        <w:rPr>
          <w:rFonts w:cs="Simplified Arabic"/>
          <w:sz w:val="28"/>
          <w:sz w:val="28"/>
          <w:szCs w:val="28"/>
          <w:rtl w:val="true"/>
        </w:rPr>
        <w:t>ص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shd w:fill="FFFFFF" w:val="clear"/>
          <w:rtl w:val="true"/>
        </w:rPr>
        <w:t>أَلَمْ يَعْلَمُوا أَنَّ اللَّهَ هُوَ يَقْبَلُ التَّوْبَةَ عَنْ عِبَادِه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ِنَّمَا الْمُؤْمِنُونَ الَّذِينَ إِذَا ذُكِرَ اللَّهُ وَجِلَتْ قُلُوبُهُمْ وَإِذَا تُلِيَتْ عَلَيْهِمْ آيَاتُهُ زَادَتْهُمْ إِيمَانًا وَعَلَىٰ رَبِّهِمْ يَتَوَكَّلُونَ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................. "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............................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زام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rFonts w:cs="Simplified Arabic"/>
          <w:sz w:val="28"/>
          <w:szCs w:val="28"/>
          <w:rtl w:val="true"/>
        </w:rPr>
        <w:t xml:space="preserve">: ............................... </w:t>
      </w:r>
      <w:r>
        <w:rPr>
          <w:rFonts w:cs="Simplified Arabic"/>
          <w:sz w:val="28"/>
          <w:sz w:val="28"/>
          <w:szCs w:val="28"/>
          <w:rtl w:val="true"/>
        </w:rPr>
        <w:t>لزاماً</w:t>
      </w:r>
      <w:r>
        <w:rPr>
          <w:rFonts w:cs="Simplified Arabic"/>
          <w:sz w:val="28"/>
          <w:szCs w:val="28"/>
          <w:rtl w:val="true"/>
        </w:rPr>
        <w:t>: 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ن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 "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ش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bookmarkStart w:id="4" w:name="OLE_LINK4"/>
      <w:bookmarkStart w:id="5" w:name="OLE_LINK3"/>
      <w:bookmarkEnd w:id="4"/>
      <w:bookmarkEnd w:id="5"/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 xml:space="preserve">       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لية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اس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sz w:val="28"/>
          <w:szCs w:val="28"/>
          <w:rtl w:val="true"/>
        </w:rPr>
        <w:t xml:space="preserve">: 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 xml:space="preserve">ضع إشارة 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>(</w:t>
      </w:r>
      <w:r>
        <w:rPr>
          <w:rStyle w:val="St1"/>
          <w:rFonts w:cs="Arial" w:ascii="Arial" w:hAnsi="Arial"/>
          <w:sz w:val="28"/>
          <w:szCs w:val="28"/>
          <w:u w:val="single"/>
          <w:rtl w:val="true"/>
          <w:lang w:bidi="ar"/>
        </w:rPr>
        <w:t>√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 xml:space="preserve">أمام الإجابة الصحيحة وإشارة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>(</w:t>
      </w:r>
      <w:r>
        <w:rPr>
          <w:rFonts w:cs="Simplified Arabic" w:ascii="Adobe Caslon Pro" w:hAnsi="Adobe Caslon Pro"/>
          <w:sz w:val="28"/>
          <w:szCs w:val="28"/>
          <w:u w:val="single"/>
        </w:rPr>
        <w:t>X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 xml:space="preserve">أمام العبارة غير الصحيحة فيما يلي 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-183" w:right="0" w:firstLine="183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(.....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د السنة النبوية المصدر الثاني من مصادر التشريع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-183" w:right="0" w:firstLine="183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(.....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نة لغة هي ما أضيف إلى النبي صلى الله عليه وسلم من قول أو فعل أو تقري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-183" w:right="0" w:firstLine="183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(.....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د حدوث الاختلاف بين المسلمين يجب الرجوع إلى رأي الشع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(.....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3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:  "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.......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شار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اس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از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آ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ضَّعًّ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bookmarkStart w:id="8" w:name="OLE_LINK16"/>
      <w:bookmarkStart w:id="9" w:name="OLE_LINK15"/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bookmarkEnd w:id="8"/>
      <w:bookmarkEnd w:id="9"/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Simplified Arabic"/>
          <w:sz w:val="28"/>
          <w:szCs w:val="28"/>
          <w:rtl w:val="true"/>
        </w:rPr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ش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ش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ط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960"/>
      </w:tblGrid>
      <w:tr>
        <w:trPr>
          <w:trHeight w:val="7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ي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ا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ذ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يث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rFonts w:cs="Simplified Arabic"/>
          <w:b/>
          <w:bCs/>
          <w:sz w:val="28"/>
          <w:szCs w:val="28"/>
          <w:rtl w:val="true"/>
        </w:rPr>
        <w:t xml:space="preserve">" .............................. 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ذ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...........................               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bookmarkStart w:id="10" w:name="OLE_LINK18"/>
      <w:bookmarkStart w:id="11" w:name="OLE_LINK17"/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.........................................................</w:t>
      </w:r>
      <w:bookmarkEnd w:id="10"/>
      <w:bookmarkEnd w:id="11"/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 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 xml:space="preserve">قارن بين ثمار مجالسة الصاحين ومخاطر مرافقة السيئين </w:t>
      </w:r>
      <w:r>
        <w:rPr>
          <w:rFonts w:cs="Simplified Arabic"/>
          <w:sz w:val="28"/>
          <w:szCs w:val="28"/>
          <w:rtl w:val="true"/>
        </w:rPr>
        <w:t>.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ئ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 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 ......................................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 .................................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 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خلاء يومئذ بعضهم لبعض عدو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ا المتقين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210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 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:                  (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ج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ا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 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630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63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663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..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وحدة الثالث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قه الإسلام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لاة الجناز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صلاة الجنازة فرض كفاية على المسلمي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يقرأ المصلي في التكبيرة الثانية الفاتح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صلاة الجنازة أربع تكبير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من شهد الجنازة حتى يصلى عليها فله قيراطا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يدعو المسلم لنفسه وللمسلمين بعد التكبيرة الثالث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ين الحكم الشرعي فيما يل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لى الجنازة دون قراءة الفاتحة في التكبيرة الأولى  </w:t>
      </w:r>
      <w:r>
        <w:rPr>
          <w:sz w:val="28"/>
          <w:szCs w:val="28"/>
          <w:rtl w:val="true"/>
        </w:rPr>
        <w:t>: 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لى الجنازة دون وضوء </w:t>
      </w:r>
      <w:r>
        <w:rPr>
          <w:sz w:val="28"/>
          <w:szCs w:val="28"/>
          <w:rtl w:val="true"/>
        </w:rPr>
        <w:t>: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ت مسلم ولم يصل عليه أحد </w:t>
      </w:r>
      <w:r>
        <w:rPr>
          <w:sz w:val="28"/>
          <w:szCs w:val="28"/>
          <w:rtl w:val="true"/>
        </w:rPr>
        <w:t>: 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رن بين صلاة الجنازة والصلوات المفروضة من حيث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120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00"/>
        <w:gridCol w:w="36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ه المقارن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ة الجناز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لوات المفروضة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ت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ذان والإقا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كوع والسجو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مما يل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كمة من صلاة الجنازة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شفاعة للمي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زاء لأهله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برة والموعظ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ذكر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لاة الجنازة لها أربع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كع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تكبير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خمس تكبير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ليس مما ذكر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صلى الجنازة حتى تدفن فله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يراطا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يراط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ثلاثة قيراط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ذكر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رأ المصلي في التكبيرة الأولى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صلاة الإبراهيم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دعاء للمي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فاتحة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دعاء للمسلمين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خامس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فراغ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رأ الإمام والمصلون بعد التكبيرة الأولى </w:t>
      </w:r>
      <w:r>
        <w:rPr>
          <w:sz w:val="28"/>
          <w:szCs w:val="28"/>
          <w:rtl w:val="true"/>
        </w:rPr>
        <w:t>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دعو لنفسه وللمسلمين بعد التكبيرة </w:t>
      </w:r>
      <w:r>
        <w:rPr>
          <w:sz w:val="28"/>
          <w:szCs w:val="28"/>
          <w:rtl w:val="true"/>
        </w:rPr>
        <w:t>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صلاة الجنازة لها أربع </w:t>
      </w:r>
      <w:r>
        <w:rPr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د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ذا تفعل ؟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 كنت تسير في الشارع ورأيت الناس يدخلون المسجد للصلاة على الميت ؟ ولماذا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    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 تقول لرجل يترك صلاة الجنازة ويخرج من المسجد بحجة أنها غير واجبة ؟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لاة الاستسق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صلاة الاستسقاء سنة مؤكدة عند انحباس المط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عدد تكبيرات صلاة الاستسقاء ثماني تكبير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معاصي والذنوب سبب في انحباس المط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>صلاة الاستسقاء صلاة سرية لا يجهر الإمام بالقراءة 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لصلاة الاستسقاء خطبتان كصلاة الجمع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فراغ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سنن صلاة الاستسقاء </w:t>
      </w:r>
      <w:r>
        <w:rPr>
          <w:sz w:val="28"/>
          <w:szCs w:val="28"/>
          <w:rtl w:val="true"/>
        </w:rPr>
        <w:t xml:space="preserve">:..........................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ستحب بعد نزول المطر الإكثار من شكر </w:t>
      </w:r>
      <w:r>
        <w:rPr>
          <w:sz w:val="28"/>
          <w:szCs w:val="28"/>
          <w:rtl w:val="true"/>
        </w:rPr>
        <w:t xml:space="preserve">.........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شبه صلاة الاستسقاء صلاة </w:t>
      </w:r>
      <w:r>
        <w:rPr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سنن صلاة الاستسقاء      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كثار من الاستغفا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صدق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صيام ثلاثة أي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سبق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طلب السقيا من الله تعالى عند انحباس المطر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لاة الجناز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صلاة الظه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صلاة الاستسقاء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كم صلاة الاستسقاء عند انحباس المطر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سنة مؤكد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فرض ع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فرض كفاية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لاة الاستسقاء تشبه صلاة    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جم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فج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يد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ليس مما ذكر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دد التكبيرات الزائدة لصلاة الاستسقاء في الركعة الأولى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خم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سب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ثمان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بيرات</w:t>
      </w:r>
    </w:p>
    <w:p>
      <w:pPr>
        <w:pStyle w:val="Normal"/>
        <w:tabs>
          <w:tab w:val="clear" w:pos="720"/>
          <w:tab w:val="left" w:pos="889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دد تكبيرات صلاة الاستسقاء في الركعة الثانية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خم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سب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ثمان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بيرات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قارن بين صلاة الاستسقاء وصلاة الجمعة من حيث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 المقارن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 الاستسق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 الجمع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ذان والإقام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لاة المريض والمسافر والخائ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صلاة هي الركن الأول من أركان الإسلا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من تيسير الإسلام على المريض أن أجاز له الجمع بين صلاتي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قيام سنة من سنن الصلاة المفروض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يجوز للمسافر مسافة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أن يقصر الصلا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له سبحانه يحب أن تؤتي رخصة كما يحب أن تؤتى عزائم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دائرة حول الإجابة الصحيح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تيسير الإسلام على المريض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رك الصلا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جمع بين الصلات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صدق بدلاً من الصلا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ليس مما سبق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صار المسافر للصلاة الرباعية ركعتين تسمى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صر الصلا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جمع بين الصلات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نواف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صلاة العيد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شروط صحة الجمع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ستحضار نية الجم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والا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رتيب بين الصلات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سبق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سافة التي يقصر فيها المسلم صلاته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الصلوات التي تقصر في السفر           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ش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فجر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مظاهر التيسير على المريض        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ك الصلا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مع بين الصلاتي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صدق بدلاً من الصلاة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مصطلح الدال على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(              ) </w:t>
      </w:r>
      <w:r>
        <w:rPr>
          <w:sz w:val="28"/>
          <w:sz w:val="28"/>
          <w:szCs w:val="28"/>
          <w:rtl w:val="true"/>
        </w:rPr>
        <w:t xml:space="preserve">اختصار الصلاة الرباعية إلى ركعتين في السف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(              )  </w:t>
      </w:r>
      <w:r>
        <w:rPr>
          <w:sz w:val="28"/>
          <w:sz w:val="28"/>
          <w:szCs w:val="28"/>
          <w:rtl w:val="true"/>
        </w:rPr>
        <w:t xml:space="preserve">عبادات تطوعية يقوم بها المسلم تقرباً لله بعد الفرائض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(              ) </w:t>
      </w:r>
      <w:r>
        <w:rPr>
          <w:sz w:val="28"/>
          <w:sz w:val="28"/>
          <w:szCs w:val="28"/>
          <w:rtl w:val="true"/>
        </w:rPr>
        <w:t xml:space="preserve">أول ما يحاسب عليه المرء يوم القيامة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bookmarkStart w:id="12" w:name="OLE_LINK6"/>
      <w:bookmarkStart w:id="13" w:name="OLE_LINK5"/>
      <w:r>
        <w:rPr>
          <w:sz w:val="28"/>
          <w:szCs w:val="28"/>
          <w:rtl w:val="true"/>
        </w:rPr>
        <w:t xml:space="preserve">- (              ) </w:t>
      </w:r>
      <w:r>
        <w:rPr>
          <w:sz w:val="28"/>
          <w:sz w:val="28"/>
          <w:szCs w:val="28"/>
          <w:rtl w:val="true"/>
        </w:rPr>
        <w:t xml:space="preserve">طلب السقيا من الله تعالى عند انحباس المط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(              ) </w:t>
      </w:r>
      <w:r>
        <w:rPr>
          <w:sz w:val="28"/>
          <w:sz w:val="28"/>
          <w:szCs w:val="28"/>
          <w:rtl w:val="true"/>
        </w:rPr>
        <w:t xml:space="preserve">صلاة سرية لا ركوع ولا سجود من دون أذان ولا إقام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 الذي تستدل عليه من النصوص الشرعية التالية؟</w:t>
      </w:r>
    </w:p>
    <w:p>
      <w:pPr>
        <w:pStyle w:val="Normal"/>
        <w:jc w:val="left"/>
        <w:rPr>
          <w:sz w:val="28"/>
          <w:szCs w:val="28"/>
        </w:rPr>
      </w:pPr>
      <w:bookmarkEnd w:id="12"/>
      <w:bookmarkEnd w:id="13"/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إن خفتم فرجالاً أو ركباناً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إذا ضربتم في الأرض فليس عليكم جناح أن تقصروا من الصلاة 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خامس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ين الحكم الشرع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ضع مصل مريض وسادة بين يديه ليسجد عليها </w:t>
      </w:r>
      <w:r>
        <w:rPr>
          <w:sz w:val="28"/>
          <w:szCs w:val="28"/>
          <w:rtl w:val="true"/>
        </w:rPr>
        <w:t xml:space="preserve">: ...........................................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خلف مصل مريض عن صلاة الجمعة  </w:t>
      </w:r>
      <w:r>
        <w:rPr>
          <w:sz w:val="28"/>
          <w:szCs w:val="28"/>
          <w:rtl w:val="true"/>
        </w:rPr>
        <w:t>: 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ريض صلى ولم يطق القيام في الصلاة لمرض أصابه </w:t>
      </w:r>
      <w:r>
        <w:rPr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يض جمع صلاتي الظهر والعصر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مع مسافر صلاتين قبل أن يخرج من بل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.................................................................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قتدى مسافر قد نوى الصلاة بإمام مقيم </w:t>
      </w:r>
      <w:r>
        <w:rPr>
          <w:rFonts w:cs="Simplified Arabic" w:ascii="Simplified Arabic" w:hAnsi="Simplified Arabic"/>
          <w:sz w:val="28"/>
          <w:szCs w:val="28"/>
          <w:rtl w:val="true"/>
        </w:rPr>
        <w:t>: 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وجه المقاتلون أثناء المعركة إلى غير القبلة في الصلاة </w:t>
      </w:r>
      <w:r>
        <w:rPr>
          <w:rFonts w:cs="Simplified Arabic" w:ascii="Simplified Arabic" w:hAnsi="Simplified Arabic"/>
          <w:sz w:val="28"/>
          <w:szCs w:val="28"/>
          <w:rtl w:val="true"/>
        </w:rPr>
        <w:t>: .......................................................</w:t>
      </w:r>
    </w:p>
    <w:p>
      <w:pPr>
        <w:pStyle w:val="Normal"/>
        <w:ind w:left="180" w:right="0" w:hanging="18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4"/>
          <w:szCs w:val="34"/>
        </w:rPr>
      </w:pPr>
      <w:r>
        <w:rPr>
          <w:rFonts w:cs="Simplified Arabic" w:ascii="Simplified Arabic" w:hAnsi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درس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زكا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9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رضت الزكاة  على المسلمين في السنة الثانية لله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زكاة هي الركن الثاني من أركان 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نع الزكاة جحوداً مرتدّ عن الإسلام  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جب الزكاة على المسلم البالغ العاق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زكاة تسهم في حل المشكلات الاجتماعية والاقتصاد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عرف كلاً من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كاة لغة </w:t>
      </w:r>
      <w:r>
        <w:rPr>
          <w:sz w:val="28"/>
          <w:szCs w:val="28"/>
          <w:rtl w:val="true"/>
        </w:rPr>
        <w:t xml:space="preserve">: 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زكاة اصطلاحاً 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كم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شرع الله الزكاة في </w:t>
      </w:r>
      <w:r>
        <w:rPr>
          <w:sz w:val="28"/>
          <w:szCs w:val="28"/>
          <w:rtl w:val="true"/>
        </w:rPr>
        <w:t xml:space="preserve">........................................ </w:t>
      </w:r>
      <w:r>
        <w:rPr>
          <w:sz w:val="28"/>
          <w:sz w:val="28"/>
          <w:szCs w:val="28"/>
          <w:rtl w:val="true"/>
        </w:rPr>
        <w:t xml:space="preserve">وقد ذكرت على لسان كثير من الرس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فوائد الزكاة وحكمه مشروعيتها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.........................................................................................................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...........................................................................................................................................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حكم الزكاة أنها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جب الزكاة على المسلم المالك لـ </w:t>
      </w:r>
      <w:r>
        <w:rPr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شروط وجوب إخراج الزكاة </w:t>
      </w:r>
      <w:r>
        <w:rPr>
          <w:sz w:val="28"/>
          <w:szCs w:val="28"/>
          <w:rtl w:val="true"/>
        </w:rPr>
        <w:t xml:space="preserve">:..........................................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نصاب هو 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bookmarkStart w:id="14" w:name="OLE_LINK8"/>
      <w:bookmarkStart w:id="15" w:name="OLE_LINK7"/>
      <w:bookmarkEnd w:id="14"/>
      <w:bookmarkEnd w:id="15"/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دائرة حول الإجابة الصحيح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صاب الذهب يساوي </w:t>
      </w:r>
      <w:r>
        <w:rPr>
          <w:sz w:val="28"/>
          <w:szCs w:val="28"/>
          <w:rtl w:val="true"/>
        </w:rPr>
        <w:tab/>
        <w:tab/>
        <w:t xml:space="preserve">                  (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غم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موال التي تجب فيها الزكاة                 </w:t>
      </w:r>
      <w:r>
        <w:rPr>
          <w:sz w:val="28"/>
          <w:szCs w:val="28"/>
          <w:rtl w:val="true"/>
        </w:rPr>
        <w:tab/>
        <w:t xml:space="preserve">       ( </w:t>
      </w:r>
      <w:r>
        <w:rPr>
          <w:sz w:val="28"/>
          <w:sz w:val="28"/>
          <w:szCs w:val="28"/>
          <w:rtl w:val="true"/>
        </w:rPr>
        <w:t xml:space="preserve">الذهب والفض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أوراق المال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أنع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سبق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شترط لوجوب الزكاة                 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إسلام والملك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بلوغ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ق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 سبق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bookmarkStart w:id="16" w:name="OLE_LINK8"/>
      <w:bookmarkStart w:id="17" w:name="OLE_LINK7"/>
      <w:bookmarkEnd w:id="16"/>
      <w:bookmarkEnd w:id="17"/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حكم الممتنع عن أداء الزكاة إذا كان ؟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كراً لفرضيتها </w:t>
      </w:r>
      <w:r>
        <w:rPr>
          <w:sz w:val="28"/>
          <w:szCs w:val="28"/>
          <w:rtl w:val="true"/>
        </w:rPr>
        <w:t xml:space="preserve">: ........................................................................................................................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تهاوناً في إخراجها 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 حكم إخراج الزكاة من مال الصبي والمجنون البالغ النصاب</w:t>
      </w:r>
      <w:r>
        <w:rPr>
          <w:sz w:val="28"/>
          <w:szCs w:val="28"/>
          <w:rtl w:val="true"/>
        </w:rPr>
        <w:t>. 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32" w:leader="none"/>
        </w:tabs>
        <w:ind w:left="-514" w:right="0" w:hanging="0"/>
        <w:jc w:val="left"/>
        <w:outlineLvl w:val="0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عتبر الزكاة من أهم مظاهر التكافل الاجتماعي و الإقتصادي في الإسلام وضح ذلك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32" w:leader="none"/>
        </w:tabs>
        <w:ind w:left="-514" w:right="0" w:hanging="0"/>
        <w:jc w:val="left"/>
        <w:outlineLvl w:val="0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32" w:leader="none"/>
        </w:tabs>
        <w:ind w:left="-514" w:right="0" w:hanging="0"/>
        <w:jc w:val="left"/>
        <w:outlineLvl w:val="0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خلاق التاجر المس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رص الإسلام على ألا يسيطر المال على نفس الإنسان المسلم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حتكار جائز عند حدوث الحروب والمجاعات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سلم يرد كل حق لصاحبه مهما قل أو كثر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جاز الإسلام عدم الوفاء بالدين في موعده للقادر على ذلك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مصطلح الدال على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9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واطؤ بين البائع وشخص آخر ليثير رغبة المشتري في السلعة ويرفع ثمنه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خفاء السلع الضرورية التي يحتاجها الناس ليرتفع ثمنه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د كل حق إلى صاحبه مهما قل أو كثر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فعة للسلعة ممحقة للبرك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شاشة في الوجه والمحادثة بلطف ومودة وبالكلمة الطيب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 يسقط عن الشهيد ويغفر له كل ذنب إلا هو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ين الحكم الشرع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اجر يكذب ليروج تجارت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اجر علم بان سعر الدقيق سيرتفع فأخفى ما لديه حتى يرتفع ثمنه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جر يقوم بتغيير تاريخ الصلاحية لبضاعة انتهت صلاح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جر يقوم بالمتاجرة بالخمور والمخدرات ويزعم أنه لا يتعاطا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فق بين المجموع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 ما يناسبها مع المجموع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خفاء السلع الضرورية </w:t>
      </w:r>
      <w:r>
        <w:rPr>
          <w:sz w:val="28"/>
          <w:szCs w:val="28"/>
          <w:rtl w:val="true"/>
        </w:rPr>
        <w:tab/>
        <w:tab/>
        <w:tab/>
        <w:t>(</w:t>
        <w:tab/>
        <w:t xml:space="preserve">)                   </w:t>
      </w:r>
      <w:r>
        <w:rPr>
          <w:sz w:val="28"/>
          <w:sz w:val="28"/>
          <w:szCs w:val="28"/>
          <w:rtl w:val="true"/>
        </w:rPr>
        <w:t>التناجش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د كل حق إلى صاحبه مهما قل أو كثر </w:t>
      </w:r>
      <w:r>
        <w:rPr>
          <w:sz w:val="28"/>
          <w:szCs w:val="28"/>
          <w:rtl w:val="true"/>
        </w:rPr>
        <w:tab/>
        <w:t>(</w:t>
        <w:tab/>
        <w:t xml:space="preserve">)              </w:t>
      </w:r>
      <w:r>
        <w:rPr>
          <w:sz w:val="28"/>
          <w:sz w:val="28"/>
          <w:szCs w:val="28"/>
          <w:rtl w:val="true"/>
        </w:rPr>
        <w:t>التطفيف في الكيل والميز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لاعب في الكيل والميزان</w:t>
      </w:r>
      <w:r>
        <w:rPr>
          <w:sz w:val="28"/>
          <w:szCs w:val="28"/>
          <w:rtl w:val="true"/>
        </w:rPr>
        <w:tab/>
        <w:tab/>
        <w:tab/>
        <w:t>(</w:t>
        <w:tab/>
        <w:t xml:space="preserve">)                   </w:t>
      </w:r>
      <w:r>
        <w:rPr>
          <w:sz w:val="28"/>
          <w:sz w:val="28"/>
          <w:szCs w:val="28"/>
          <w:rtl w:val="true"/>
        </w:rPr>
        <w:t>الاحتكا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ثارة الرغبة في المشتري ورفع ثمن السلعة</w:t>
      </w:r>
      <w:r>
        <w:rPr>
          <w:sz w:val="28"/>
          <w:szCs w:val="28"/>
          <w:rtl w:val="true"/>
        </w:rPr>
        <w:tab/>
        <w:t>(</w:t>
        <w:tab/>
        <w:t xml:space="preserve">)                   </w:t>
      </w:r>
      <w:r>
        <w:rPr>
          <w:sz w:val="28"/>
          <w:sz w:val="28"/>
          <w:szCs w:val="28"/>
          <w:rtl w:val="true"/>
        </w:rPr>
        <w:t>الأمان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طوع في العبادات   </w:t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كتب المصطلح الدال على العبارات التالية </w:t>
      </w:r>
      <w:r>
        <w:rPr>
          <w:rtl w:val="true"/>
        </w:rPr>
        <w:t>: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9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بادات تطوعية زائدة عن العبادات المفروض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و ما يرويه الرسول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صلى الله عليه وسل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سوباً إلى الله تعالى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ل ما يحاسب الناس به يوم القيامة من أعمالهم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ب شيء يتقرب به العبد إلى رب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إش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b/>
          <w:bCs/>
          <w:sz w:val="28"/>
          <w:szCs w:val="28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 العبارات التال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أحب شيء يتقرب به المسلم إلى ربه الفرائض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قيام بالأعمال الخيرية يعتبر من العبادات التطوع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المسلم يؤدي العبادات التطوعية بتوسط واعتدا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تقبل الأعمال عند الله إن لم تكن خالصة لوج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 (</w:t>
        <w:tab/>
        <w:tab/>
        <w:t xml:space="preserve">) </w:t>
      </w:r>
      <w:r>
        <w:rPr>
          <w:sz w:val="28"/>
          <w:sz w:val="28"/>
          <w:szCs w:val="28"/>
          <w:rtl w:val="true"/>
        </w:rPr>
        <w:t xml:space="preserve">من صيام التطوع صيام شهر رمضا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كمل الفراغ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نوافل الصلاة </w:t>
      </w:r>
      <w:r>
        <w:rPr>
          <w:sz w:val="28"/>
          <w:szCs w:val="28"/>
          <w:rtl w:val="true"/>
        </w:rPr>
        <w:t xml:space="preserve">: .........................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..................... 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نوافل الصيام </w:t>
      </w:r>
      <w:r>
        <w:rPr>
          <w:sz w:val="28"/>
          <w:szCs w:val="28"/>
          <w:rtl w:val="true"/>
        </w:rPr>
        <w:t xml:space="preserve">: ........................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..................... 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نوافل الزكاة </w:t>
      </w:r>
      <w:r>
        <w:rPr>
          <w:sz w:val="28"/>
          <w:szCs w:val="28"/>
          <w:rtl w:val="true"/>
        </w:rPr>
        <w:t xml:space="preserve">: ........................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..................... 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 الحكمة من مشروعية التطوع في العبادات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ذيب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jc w:val="left"/>
        <w:rPr/>
      </w:pPr>
      <w:bookmarkStart w:id="18" w:name="OLE_LINK10"/>
      <w:bookmarkStart w:id="19" w:name="OLE_LINK9"/>
      <w:bookmarkEnd w:id="18"/>
      <w:bookmarkEnd w:id="19"/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bookmarkStart w:id="20" w:name="OLE_LINK10"/>
      <w:bookmarkStart w:id="21" w:name="OLE_LINK9"/>
      <w:bookmarkEnd w:id="20"/>
      <w:bookmarkEnd w:id="21"/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ش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ش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ط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أوامر الله واجتناب نواهيه من آداب الدعاء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ح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ط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د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رو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ab/>
        <w:t>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ab/>
        <w:tab/>
        <w:tab/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 </w:t>
      </w:r>
      <w:r>
        <w:rPr>
          <w:rFonts w:cs="Simplified Arabic"/>
          <w:sz w:val="28"/>
          <w:sz w:val="28"/>
          <w:szCs w:val="28"/>
          <w:rtl w:val="true"/>
        </w:rPr>
        <w:t>و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القيمة المستفادة من قوله تعالى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جعلنا من الماء كل شيء حي أفلا يؤمنون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ناس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Simplified Arabic"/>
          <w:sz w:val="28"/>
          <w:szCs w:val="28"/>
          <w:rtl w:val="true"/>
        </w:rPr>
        <w:t xml:space="preserve">: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ين</w:t>
      </w:r>
      <w:r>
        <w:rPr>
          <w:rFonts w:cs="Simplified Arabic"/>
          <w:sz w:val="28"/>
          <w:szCs w:val="28"/>
          <w:rtl w:val="true"/>
        </w:rPr>
        <w:t>: 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5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ش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  <w:tab/>
        <w:t xml:space="preserve">  )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التلا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والتجويد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..............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>...............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بي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 xml:space="preserve">فإذا قضيت الصلاة فانتشروا في الأرض وابتغوا من فضل الله </w:t>
      </w:r>
      <w:r>
        <w:rPr>
          <w:rFonts w:cs="Simplified Arabic"/>
          <w:sz w:val="28"/>
          <w:szCs w:val="28"/>
          <w:rtl w:val="true"/>
        </w:rPr>
        <w:t>"</w:t>
      </w:r>
    </w:p>
    <w:tbl>
      <w:tblPr>
        <w:bidiVisual w:val="true"/>
        <w:tblW w:w="7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اغ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 </w:t>
      </w:r>
      <w:r>
        <w:rPr>
          <w:rFonts w:cs="Simplified Arabic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Simplified Arabic"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53"/>
        <w:gridCol w:w="1713"/>
        <w:gridCol w:w="467"/>
        <w:gridCol w:w="3007"/>
        <w:gridCol w:w="144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ا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ع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جزي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ا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ءا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رابع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ما سبب عدم المد في الكلمات الآتية  </w:t>
      </w:r>
      <w:r>
        <w:rPr>
          <w:rtl w:val="true"/>
        </w:rPr>
        <w:t>؟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80"/>
        <w:gridCol w:w="682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َزن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َوف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َوعد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َوه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مكر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ائ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م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ت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سادس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حدد مد البدل في الآيات الآتية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40"/>
        <w:gridCol w:w="406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ج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تين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بين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صب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ر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عرفونها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م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ه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سي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شت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نذ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ائ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م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عاشر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حدد المد المتصل في الآيات الآتية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40"/>
        <w:gridCol w:w="406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نش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ث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ث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حادي عشر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قارن بين المد الواجب المتصل ومد البدل من حيث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06"/>
        <w:gridCol w:w="2640"/>
        <w:gridCol w:w="256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ل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ز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فس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سؤال الرابع عشر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رن بين المد الواجب المتصل والجائز المنفصل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من حيث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80"/>
        <w:gridCol w:w="3360"/>
        <w:gridCol w:w="334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ز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خامس عشر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حدد المد المنفصل  في  الآيات الآتية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40"/>
        <w:gridCol w:w="406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ج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ج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ائ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فص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فقراء ـ وما أسألكم ـ غائبة ـ بني إسرائيل ـ جاءوا ـ قضى أجلاً </w:t>
      </w:r>
    </w:p>
    <w:tbl>
      <w:tblPr>
        <w:bidiVisual w:val="true"/>
        <w:tblW w:w="6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ص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فص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سابع عشر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ما نوع المد فيما تحته خط في  الكلمات الآتية </w:t>
      </w:r>
      <w:r>
        <w:rPr>
          <w:rtl w:val="true"/>
        </w:rPr>
        <w:t>؟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681"/>
        <w:gridCol w:w="3427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إ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ائي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ر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ي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د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ء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ب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كذ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.....................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سؤال التاسع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أكمل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60"/>
        <w:gridCol w:w="5457"/>
        <w:gridCol w:w="257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ل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شرو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ه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ص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مي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لي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ثاني والعشرون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قارن بين مد الصلة الكبرى والصغرى من حيث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................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رابع والعشرون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حدد نوع مد الصلة فيما  تحته خط في الآيات  </w:t>
      </w:r>
      <w:r>
        <w:rPr>
          <w:rtl w:val="true"/>
        </w:rPr>
        <w:t>: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161"/>
        <w:gridCol w:w="342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اق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السؤال الخامس والعشرون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لماذا لا يوجد مد صلة في الآيات </w:t>
      </w:r>
      <w:r>
        <w:rPr>
          <w:rtl w:val="true"/>
        </w:rPr>
        <w:t>الآتية؟</w:t>
      </w:r>
    </w:p>
    <w:tbl>
      <w:tblPr>
        <w:bidiVisual w:val="true"/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161"/>
        <w:gridCol w:w="342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ة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ق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ك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ك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وان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ضع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إشار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u w:val="single"/>
          <w:rtl w:val="true"/>
        </w:rPr>
        <w:t xml:space="preserve">(   /   )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أمام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الأمثل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التي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يوجد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بها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مد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صل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و</w:t>
      </w:r>
      <w:r>
        <w:rPr>
          <w:rFonts w:cs="Simplified Arabic"/>
          <w:b/>
          <w:bCs/>
          <w:sz w:val="22"/>
          <w:szCs w:val="22"/>
          <w:u w:val="single"/>
          <w:rtl w:val="true"/>
        </w:rPr>
        <w:t xml:space="preserve">(  ×   )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أمام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الأمثل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التي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لا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يوجد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بها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مد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صل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      )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      )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      )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ذ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     ) </w:t>
      </w:r>
      <w:r>
        <w:rPr>
          <w:rFonts w:cs="Simplified Arabic"/>
          <w:sz w:val="28"/>
          <w:sz w:val="28"/>
          <w:szCs w:val="28"/>
          <w:rtl w:val="true"/>
        </w:rPr>
        <w:t>كفي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      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ر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  )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</w:t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</w:t>
      </w:r>
      <w:r>
        <w:rPr>
          <w:rFonts w:cs="Simplified Arabic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</w:t>
      </w:r>
    </w:p>
    <w:p>
      <w:pPr>
        <w:pStyle w:val="Normal"/>
        <w:ind w:left="-514" w:right="-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 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 تتلى عليهم آياتنا قالوا قد سمعنا لو نشاء لقلنا مثل هذا إن هذا إلا أساطير الأولين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</w:p>
    <w:p>
      <w:pPr>
        <w:pStyle w:val="Normal"/>
        <w:ind w:left="-514" w:right="-36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خرج من الآ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80" w:right="-36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 منفص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......................       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 متص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....................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 بد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.........................       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اً طبيعياً</w:t>
      </w: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Simplified Arabic"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.............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لاثو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نف أحكام التلاوة التالية حسب الجدو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ئ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يعٌ بصي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ني إسرائي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يماناً   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قلا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منفص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بد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متصل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532" w:leader="none"/>
        </w:tabs>
        <w:ind w:left="0" w:right="0" w:hanging="0"/>
        <w:jc w:val="left"/>
        <w:outlineLvl w:val="0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32" w:leader="none"/>
        </w:tabs>
        <w:ind w:left="-514" w:right="0" w:hanging="0"/>
        <w:jc w:val="left"/>
        <w:outlineLvl w:val="0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م بارزو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رس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آد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ضى أجلاً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سماء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ه أن </w:t>
      </w:r>
    </w:p>
    <w:tbl>
      <w:tblPr>
        <w:bidiVisual w:val="true"/>
        <w:tblW w:w="9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35"/>
        <w:gridCol w:w="1535"/>
        <w:gridCol w:w="1536"/>
        <w:gridCol w:w="1536"/>
        <w:gridCol w:w="1536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دغام بغير غن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منفص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بد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center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خفاء شفو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صلة كبر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ind w:left="0" w:right="0" w:hanging="0"/>
              <w:jc w:val="center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 متصل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center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32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سم الله الرحمن الرحي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موذج تدريبي للاختبارات الموحدة في التربية الإسلامية للصف السابع الأساس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فصل الثاني  </w:t>
      </w:r>
    </w:p>
    <w:p>
      <w:pPr>
        <w:pStyle w:val="Normal"/>
        <w:shd w:fill="CCCCCC" w:val="clear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.................................................. .................................................................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...........................................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وا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ن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CCCCCC" w:val="clear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ؤال الثان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شب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اء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.. ...........................................................................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Simplified Arabic"/>
          <w:b/>
          <w:bCs/>
          <w:sz w:val="28"/>
          <w:szCs w:val="28"/>
          <w:rtl w:val="true"/>
        </w:rPr>
        <w:t xml:space="preserve">.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............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ام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إشارة  </w:t>
      </w:r>
      <w:r>
        <w:rPr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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صحيحة و إشار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×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05"/>
        <w:gridCol w:w="8196"/>
      </w:tblGrid>
      <w:tr>
        <w:trPr>
          <w:trHeight w:val="45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د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ف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غارب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ضع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>
          <w:trHeight w:val="45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>
          <w:trHeight w:val="478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)</w:t>
            </w:r>
          </w:p>
        </w:tc>
        <w:tc>
          <w:tcPr>
            <w:tcW w:w="81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ف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tl w:val="true"/>
        </w:rPr>
        <w:t>ضع خطاً تحت الإجابة الصحيحة</w:t>
      </w:r>
      <w:r>
        <w:rPr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20"/>
        <w:gridCol w:w="5508"/>
      </w:tblGrid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رح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حك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ث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اخا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ث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ت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هد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ت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ة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جب ع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ة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shd w:fill="CCCCCC" w:val="clear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لث 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 xml:space="preserve">ضع إشارة </w:t>
      </w:r>
      <w:r>
        <w:rPr>
          <w:b/>
          <w:bCs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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sz w:val="32"/>
          <w:szCs w:val="32"/>
          <w:rtl w:val="true"/>
        </w:rPr>
        <w:t>×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236" w:right="0" w:firstLine="18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236" w:right="0" w:firstLine="18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ي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236" w:right="0" w:firstLine="18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236" w:right="0" w:firstLine="18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236" w:right="0" w:firstLine="18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كمل الفراغات التال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ب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20"/>
        <w:gridCol w:w="7308"/>
      </w:tblGrid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ؤ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ح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ؤ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ك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CCCCCC" w:val="clear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رابع   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" w:leader="none"/>
        </w:tabs>
        <w:ind w:left="484" w:right="0" w:hanging="360"/>
        <w:jc w:val="left"/>
        <w:rPr/>
      </w:pPr>
      <w:r>
        <w:rPr>
          <w:rtl w:val="true"/>
        </w:rPr>
        <w:t xml:space="preserve">صحح الخطأ في العبارات التالية </w:t>
      </w:r>
      <w:r>
        <w:rPr>
          <w:rtl w:val="true"/>
        </w:rPr>
        <w:t>:-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020"/>
        <w:gridCol w:w="2808"/>
      </w:tblGrid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يق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     )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له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                          )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 المصطلح الدال على كل عبارة من العبارتين التاليتين  </w:t>
      </w:r>
      <w:r>
        <w:rPr>
          <w:b/>
          <w:bCs/>
          <w:sz w:val="28"/>
          <w:szCs w:val="28"/>
          <w:rtl w:val="true"/>
        </w:rPr>
        <w:t>:-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800"/>
        <w:gridCol w:w="7848"/>
      </w:tblGrid>
      <w:tr>
        <w:trPr/>
        <w:tc>
          <w:tcPr>
            <w:tcW w:w="77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ئ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تو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        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رأيك مع ذكر السبب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الب يقوم بتكسير وتخريب مقاعد الدراسة بعد خروج المعل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_______________________________________________________________________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قضي وقته في قراءة القرآن والمطالعة للكتب العلم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_______________________________________________________________________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CCCCCC" w:val="clear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خامس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تلاوة   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 تعالى</w:t>
      </w:r>
      <w:r>
        <w:rPr>
          <w:rFonts w:cs="Simplified Arabic" w:ascii="Simplified Arabic" w:hAnsi="Simplified Arabic"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َالَّذِينَ يَقُولُونَ رَبَّنَا اصْرِفْ عَنَّا عَذَابَ جَهَنَّمَ إِنَّ عَذَابَهَا كَانَ غَرَامً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ِنَّهَا سَاءتْ مُسْتَقَرًّا وَمُقَامً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َالَّذِينَ إِذَا أَنفَقُوا لَمْ يُسْرِفُوا وَلَمْ يَقْتُرُوا وَكَانَ بَيْنَ ذَلِكَ قَوَامً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َالَّذِينَ لا يَدْعُونَ مَعَ اللَّهِ إِلَهًا آخَرَ وَلا يَقْتُلُونَ النَّفْسَ الَّتِي حَرَّمَ اللَّهُ إِلا بِالْحَقِّ وَلا يَزْنُونَ وَمَن يَفْعَلْ ذَلِكَ يَلْقَ أَثَامًا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68</w:t>
      </w:r>
      <w:r>
        <w:rPr>
          <w:rFonts w:cs="Simplified Arabic" w:ascii="Simplified Arabic" w:hAnsi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تخرج من الآيات السابقة مثالاً واحداً عن كل ما ي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 طبيعي</w:t>
      </w:r>
      <w:r>
        <w:rPr>
          <w:rFonts w:cs="Simplified Arabic" w:ascii="Simplified Arabic" w:hAnsi="Simplified Arabic"/>
          <w:sz w:val="28"/>
          <w:szCs w:val="28"/>
          <w:rtl w:val="true"/>
        </w:rPr>
        <w:t>/ 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 واجب متصل</w:t>
      </w:r>
      <w:r>
        <w:rPr>
          <w:rFonts w:cs="Simplified Arabic" w:ascii="Simplified Arabic" w:hAnsi="Simplified Arabic"/>
          <w:sz w:val="28"/>
          <w:szCs w:val="28"/>
          <w:rtl w:val="true"/>
        </w:rPr>
        <w:t>/ 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 جائز منفصل</w:t>
      </w:r>
      <w:r>
        <w:rPr>
          <w:rFonts w:cs="Simplified Arabic" w:ascii="Simplified Arabic" w:hAnsi="Simplified Arabic"/>
          <w:sz w:val="28"/>
          <w:szCs w:val="28"/>
          <w:rtl w:val="true"/>
        </w:rPr>
        <w:t>/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 بدل</w:t>
      </w:r>
      <w:r>
        <w:rPr>
          <w:rFonts w:cs="Simplified Arabic" w:ascii="Simplified Arabic" w:hAnsi="Simplified Arabic"/>
          <w:sz w:val="28"/>
          <w:szCs w:val="28"/>
          <w:rtl w:val="true"/>
        </w:rPr>
        <w:t>/ 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صنف الكلمات الآتية حسب الجد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{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آياتنا  – خاطبهم – ءالاء – ماله أخلده – به بصيرا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 أنزل</w:t>
      </w:r>
      <w:r>
        <w:rPr>
          <w:rFonts w:cs="Simplified Arabic" w:ascii="Simplified Arabic" w:hAnsi="Simplified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tbl>
      <w:tblPr>
        <w:bidiVisual w:val="true"/>
        <w:tblW w:w="954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701"/>
        <w:gridCol w:w="1701"/>
        <w:gridCol w:w="1426"/>
        <w:gridCol w:w="1800"/>
        <w:gridCol w:w="1620"/>
      </w:tblGrid>
      <w:tr>
        <w:trPr/>
        <w:tc>
          <w:tcPr>
            <w:tcW w:w="1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بد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واجب متص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جائز منفصل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طبيعي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صلة صغرى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 صلة كبرى</w:t>
            </w:r>
          </w:p>
        </w:tc>
      </w:tr>
      <w:tr>
        <w:trPr/>
        <w:tc>
          <w:tcPr>
            <w:tcW w:w="12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</w:t>
      </w:r>
      <w:r>
        <w:rPr>
          <w:sz w:val="32"/>
          <w:sz w:val="32"/>
          <w:szCs w:val="32"/>
          <w:rtl w:val="true"/>
        </w:rPr>
        <w:t>تمت بحمد الله وتوفيقه</w:t>
      </w:r>
    </w:p>
    <w:sectPr>
      <w:footerReference w:type="default" r:id="rId2"/>
      <w:footerReference w:type="first" r:id="rId3"/>
      <w:type w:val="nextPage"/>
      <w:pgSz w:w="11906" w:h="16838"/>
      <w:pgMar w:left="720" w:right="746" w:gutter="0" w:header="0" w:top="720" w:footer="708" w:bottom="764"/>
      <w:pgBorders w:display="allPages" w:offsetFrom="text">
        <w:top w:val="single" w:sz="24" w:space="9" w:color="000000"/>
        <w:left w:val="single" w:sz="24" w:space="9" w:color="000000"/>
        <w:bottom w:val="single" w:sz="24" w:space="8" w:color="000000"/>
        <w:right w:val="single" w:sz="24" w:space="10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ndalus">
    <w:charset w:val="00"/>
    <w:family w:val="roman"/>
    <w:pitch w:val="variable"/>
  </w:font>
  <w:font w:name="Calisto MT">
    <w:charset w:val="00"/>
    <w:family w:val="roman"/>
    <w:pitch w:val="variable"/>
  </w:font>
  <w:font w:name="Simplified Arabic">
    <w:charset w:val="00"/>
    <w:family w:val="roman"/>
    <w:pitch w:val="variable"/>
  </w:font>
  <w:font w:name="Adobe Caslon Pr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0"/>
        </w:tabs>
        <w:ind w:left="1800" w:hanging="360"/>
      </w:pPr>
      <w:rPr>
        <w:sz w:val="2"/>
        <w:szCs w:val="24"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9:00Z</dcterms:created>
  <dc:creator>hazem09</dc:creator>
  <dc:description/>
  <cp:keywords/>
  <dc:language>en-US</dc:language>
  <cp:lastModifiedBy>alaa</cp:lastModifiedBy>
  <cp:lastPrinted>2012-03-31T12:53:00Z</cp:lastPrinted>
  <dcterms:modified xsi:type="dcterms:W3CDTF">2016-01-04T14:08:00Z</dcterms:modified>
  <cp:revision>3</cp:revision>
  <dc:subject/>
  <dc:title>الوحدة الأولى: القرآن الكريم</dc:title>
</cp:coreProperties>
</file>